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PIS PRZEDMIOTU ZAMÓWIENIA – ZESTAWIENIE PARAMETRÓW WYMAGANYCH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zęść nr 7 – System do testów wysiłkowych -  komplet 1 </w:t>
      </w:r>
    </w:p>
    <w:p>
      <w:pPr>
        <w:pStyle w:val="Normal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7019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 xml:space="preserve">Nazwa handlowa: 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yp urządzenia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Nazwa firmy Producenta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Kraj producenta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Rok produkcji: wymagany  2018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4116"/>
        <w:gridCol w:w="1779"/>
        <w:gridCol w:w="3293"/>
        <w:gridCol w:w="33"/>
      </w:tblGrid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PIS WYMAGANEGO PARAMETRU / WARUNKU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AGANA WARTOŚĆ PARAMETRU (TAK-oznacza warunek min. bezwzględnie do spełnienia)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ARTOŚĆ OFEROWANA PARAMETRU – potwierdza  opisowo wykonawca w odpowiedzi na wymagania określone w kol. 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4</w:t>
            </w:r>
          </w:p>
        </w:tc>
      </w:tr>
      <w:tr>
        <w:trPr>
          <w:trHeight w:val="56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bidi="zxx"/>
              </w:rPr>
              <w:t>1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ystem do  testów wysiłkowych </w:t>
            </w:r>
          </w:p>
          <w:p>
            <w:pPr>
              <w:pStyle w:val="Bezodstpw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kładający się z: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bieżni wysiłkowej z wyposażeniem,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omputera z oprogramowaniem do monitorowania badań oraz ich rejestracji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anowiska diagnostyki medycznej z monitorem, klawiaturą z myszką  bezprzewodową 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bidi="zxx"/>
              </w:rPr>
              <w:t>2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Bieżnia wysiłkow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.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abilna konstrukcja zapewniająca długoletnią eksploatację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– podać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.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ożliwość współpracy z oprogramowaniem realizującym protokół </w:t>
            </w:r>
            <w:bookmarkStart w:id="0" w:name="OLE_LINK133"/>
            <w:bookmarkStart w:id="1" w:name="OLE_LINK132"/>
            <w:r>
              <w:rPr>
                <w:rFonts w:cs="Arial" w:ascii="Arial Narrow" w:hAnsi="Arial Narrow"/>
                <w:sz w:val="22"/>
                <w:szCs w:val="22"/>
              </w:rPr>
              <w:t>Trackmaster</w:t>
            </w:r>
            <w:bookmarkEnd w:id="0"/>
            <w:bookmarkEnd w:id="1"/>
            <w:r>
              <w:rPr>
                <w:rFonts w:cs="Arial" w:ascii="Arial Narrow" w:hAnsi="Arial Narrow"/>
                <w:sz w:val="22"/>
                <w:szCs w:val="22"/>
              </w:rPr>
              <w:t xml:space="preserve">,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.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wykonywania testu 6-minutowego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44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.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budowany moduł EKG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.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wa wyłączniki bezpieczeństwa, zewnętrzny i sterowany komputerem co zwiększa kontrolę nad pracą bieżni i bezpieczeństwem pacjenta.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.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>Bieżnia odporna na obciążenie, w tym pacjenta o wadze min.</w:t>
            </w:r>
            <w:r>
              <w:rPr>
                <w:rFonts w:cs="Arial" w:ascii="Arial Narrow" w:hAnsi="Arial Narrow"/>
                <w:b/>
              </w:rPr>
              <w:t xml:space="preserve"> 180 kg.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– podać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.7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 Narrow" w:hAnsi="Arial Narrow"/>
              </w:rPr>
              <w:t>Zasilanie 230V 50Hz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.8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utomatyczne lub ręczne sterowanie obciążeniem bieżn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.9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ystem kontroli nachylenia bieżni zapewniający automatyczne poziomowanie bieżni i niwelacje nierówności podłoża,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.10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 Narrow" w:hAnsi="Arial Narrow"/>
              </w:rPr>
              <w:t xml:space="preserve">Prędkość taśmy bieżni regulowana od 0 do 20km/h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.1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Kąt pochylenia bieżni regulowany od 0% do 25%,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.1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ługość użytkowa taśmy minimum: 1500 mm, szerokość minimum 500 mm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.1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Funkcja ZERO START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bidi="zxx"/>
              </w:rPr>
              <w:t>3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Moduł EKG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3.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 odprowadzeń w trybie wysiłkowym</w:t>
              <w:b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3.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zułość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,5 mm/m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,0 mm/m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,0 mm/m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,0 mm/mV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3.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zesuw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5 mm/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0 mm/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 mm/s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3.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yfrowe filtry zakłóceń sieciowych: 50 Hz,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 Hz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3.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yfrowe filtry zakłóceń mięśniowych: 25 Hz, 35 Hz, 45 Hz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3.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yfrowy filtr linii izoelektrycznej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bidi="zxx"/>
              </w:rPr>
              <w:t>4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programowani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rogramowanie instalowane na sprzęcie Zamawiającego, kompatybilne z systemem operacyjnym Microsoft Windows 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bookmarkStart w:id="2" w:name="_Hlk517957082"/>
            <w:bookmarkStart w:id="3" w:name="OLE_LINK135"/>
            <w:bookmarkStart w:id="4" w:name="OLE_LINK134"/>
            <w:bookmarkEnd w:id="2"/>
            <w:bookmarkEnd w:id="3"/>
            <w:bookmarkEnd w:id="4"/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yfrowe filtry eliminujące pływanie linii izoelektrycznej oraz zakłócenia pochodzenia mięśniowego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ieprzerwana rejestracja i prezentacja sygnału EKG z 12 odprowadzeń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rezentacja uśrednionych zespołów P-QRS-T z 12 odprowadzeń wraz z wynikami pomiarów poziomu i nachylenia odcinka ST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utomatyczny pomiar HR, poziomu ST i nachylenia odcinka ST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utomatyczne sterowanie obciążeniem cykloergometru i bieżni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7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rchiwizacja i wydruk raportu przeprowadzonego badania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8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utomatyczne wyznaczenie punktów pomiarowych z możliwością ręcznej korekty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9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utomatyczna analiza arytmii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10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rezentacja parametrów dotyczących: fazy badania, bieżącego obciążenia, czasu etapu i całkowitego czasu wysiłku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1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onitorowane parametry: częstość rytmu, MET, podwójny produkt, ciśnienie krwi, poziom, nachylenie odcinka ST oraz obciążenie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1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ydruk EKG w czasie rzeczywistym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1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dgląd trendów wszystkich mierzonych parametrów w trakcie badania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1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ystem alarmów dla monitorowanych parametrów i arytmii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1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automatyczny pomiar ciśnienia krw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1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rchiwizacja i wydruk raportu umożliwiającego wiarygodną ocenę badania (raport taki zawiera zapis EKG, uśrednione zespoły P-QRS-T oraz tabelę z wynikami pomiarów)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17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dgląd raportu na ekranie przed wydrukiem raportu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18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terfejs komunikacyjny DICOM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19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sieciowe z bazą danych pacjentów i badań instalowane na serwerze Zamawiającego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bookmarkStart w:id="5" w:name="_Hlk514229061"/>
            <w:bookmarkStart w:id="6" w:name="OLE_LINK20"/>
            <w:bookmarkStart w:id="7" w:name="OLE_LINK19"/>
            <w:bookmarkEnd w:id="5"/>
            <w:bookmarkEnd w:id="6"/>
            <w:bookmarkEnd w:id="7"/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4.20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tegracja oprogramowania ze szpitalnym </w:t>
            </w:r>
            <w:bookmarkStart w:id="8" w:name="OLE_LINK18"/>
            <w:bookmarkStart w:id="9" w:name="OLE_LINK17"/>
            <w:bookmarkStart w:id="10" w:name="OLE_LINK16"/>
            <w:r>
              <w:rPr>
                <w:rFonts w:cs="Arial Narrow" w:ascii="Arial Narrow" w:hAnsi="Arial Narrow"/>
                <w:sz w:val="22"/>
                <w:szCs w:val="22"/>
              </w:rPr>
              <w:t xml:space="preserve">PACS/HIS </w:t>
            </w:r>
            <w:bookmarkEnd w:id="8"/>
            <w:bookmarkEnd w:id="9"/>
            <w:bookmarkEnd w:id="10"/>
            <w:r>
              <w:rPr>
                <w:rFonts w:cs="Arial Narrow" w:ascii="Arial Narrow" w:hAnsi="Arial Narrow"/>
                <w:sz w:val="22"/>
                <w:szCs w:val="22"/>
              </w:rPr>
              <w:t xml:space="preserve">za pomocą interfejsu HL7 lub DICOM co najmniej w zakresie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  <w:tab/>
              <w:t>przekazania listy roboczej z pacjentami do wykonania badania poprzez protokół DICOM - Modality Worklist Information Model – FIND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  <w:tab/>
              <w:t>przekazania danych o badaniu poprzez wczytanie pliku ze zbiorem danych generowanym przez system HI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  <w:tab/>
              <w:t>przekazania wyniku badania poprzez protokół DICOM (C- Store) - Encapsulated PDF Storag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  <w:tab/>
              <w:t>przekazania wyniku badania poprzez zapis pliku z danymi wykonanego badania w celu dalszego importu przez system PACS/HIS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- podać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"/>
        <w:gridCol w:w="4119"/>
        <w:gridCol w:w="1779"/>
        <w:gridCol w:w="2679"/>
        <w:gridCol w:w="1374"/>
      </w:tblGrid>
      <w:tr>
        <w:trPr>
          <w:trHeight w:val="703" w:hRule="atLeast"/>
        </w:trPr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L.p.</w:t>
            </w:r>
          </w:p>
        </w:tc>
        <w:tc>
          <w:tcPr>
            <w:tcW w:w="58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WARUNKI GWARANCYJNE – dotyczy poz. nr 1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TAK-</w:t>
            </w:r>
            <w:r>
              <w:rPr>
                <w:rFonts w:cs="Arial" w:ascii="Arial Narrow" w:hAnsi="Arial Narrow"/>
                <w:bCs/>
                <w:i/>
                <w:sz w:val="22"/>
                <w:szCs w:val="22"/>
              </w:rPr>
              <w:t>oznacza warunek min. bezwzględnie do spełnienia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ARTOŚĆ OFEROWANA PARAMETRU – potwierdza  opisowo wykonawca w odpowiedzi na wymagania określone w kol. 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Ilość  przyznanych punktów</w:t>
            </w:r>
          </w:p>
        </w:tc>
      </w:tr>
      <w:tr>
        <w:trPr>
          <w:trHeight w:val="703" w:hRule="atLeast"/>
        </w:trPr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2CC" w:val="clea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5</w:t>
            </w:r>
          </w:p>
        </w:tc>
      </w:tr>
      <w:tr>
        <w:trPr>
          <w:trHeight w:val="703" w:hRule="atLeast"/>
        </w:trPr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left="720" w:right="5" w:hanging="360"/>
              <w:jc w:val="center"/>
              <w:rPr>
                <w:rFonts w:ascii="Arial Narrow" w:hAnsi="Arial Narrow" w:cs="Arial"/>
                <w:sz w:val="22"/>
                <w:szCs w:val="22"/>
                <w:lang w:eastAsia="pl-PL"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 w:bidi="zxx"/>
              </w:rPr>
            </w:r>
          </w:p>
        </w:tc>
        <w:tc>
          <w:tcPr>
            <w:tcW w:w="4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Gwarancja min. 2 lata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podać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 lata = 1pkt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ięcej niż 2 lata (licząc pełne lata)= 1,5pkt</w:t>
            </w:r>
          </w:p>
        </w:tc>
      </w:tr>
      <w:tr>
        <w:trPr>
          <w:trHeight w:val="703" w:hRule="atLeast"/>
        </w:trPr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left="720" w:right="5" w:hanging="360"/>
              <w:jc w:val="center"/>
              <w:rPr>
                <w:rFonts w:ascii="Arial Narrow" w:hAnsi="Arial Narrow" w:cs="Arial"/>
                <w:sz w:val="22"/>
                <w:szCs w:val="22"/>
                <w:lang w:eastAsia="pl-PL"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 w:bidi="zxx"/>
              </w:rPr>
            </w:r>
          </w:p>
        </w:tc>
        <w:tc>
          <w:tcPr>
            <w:tcW w:w="4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W ostatnim dniu obowiązywania gwarancji wykonawca wykonuje w cenie  ofertowej, zgodnie z zaleceniami producenta kompletny przegląd serwisowo - konserwacyjny sprzętu i dokonuje stosownego wpisu w paszport sprzętu.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AK 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ez punktacji</w:t>
            </w:r>
          </w:p>
        </w:tc>
      </w:tr>
      <w:tr>
        <w:trPr>
          <w:trHeight w:val="703" w:hRule="atLeast"/>
        </w:trPr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left="720" w:right="5" w:hanging="360"/>
              <w:jc w:val="center"/>
              <w:rPr>
                <w:rFonts w:ascii="Arial Narrow" w:hAnsi="Arial Narrow" w:cs="Arial"/>
                <w:sz w:val="22"/>
                <w:szCs w:val="22"/>
                <w:lang w:eastAsia="pl-PL"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 w:bidi="zxx"/>
              </w:rPr>
            </w:r>
          </w:p>
        </w:tc>
        <w:tc>
          <w:tcPr>
            <w:tcW w:w="4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ostawca obejmuje gwarancją i w tym okresie ponosi pełną odpowiedzialność za prawidłowe funkcjonowanie sprzętu (w tym naprawy) nie dotyczy części zużywalnych - </w:t>
            </w:r>
            <w:r>
              <w:rPr>
                <w:rFonts w:cs="Arial" w:ascii="Arial" w:hAnsi="Arial"/>
                <w:sz w:val="20"/>
                <w:szCs w:val="20"/>
              </w:rPr>
              <w:t>rozumianych jako materiały eksploatacyjne  i</w:t>
            </w:r>
            <w:r>
              <w:rPr>
                <w:rFonts w:eastAsia="Lucida Sans Unicode" w:cs="Mangal" w:ascii="Verdana" w:hAnsi="Verdana"/>
                <w:kern w:val="2"/>
                <w:sz w:val="20"/>
                <w:lang w:eastAsia="hi-IN" w:bidi="hi-I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ementy powszechnie uznawane za zużywające się w toku normalnej eksploatacji, takich jak np.: żarówki, baterie, akumulatory, czujniki elektrochemiczne, które użytkownik jest w stanie sam wymienić bez pogorszenia stanu technicznego urządzenia.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AK 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ez punktacji</w:t>
            </w:r>
          </w:p>
        </w:tc>
      </w:tr>
      <w:tr>
        <w:trPr>
          <w:trHeight w:val="703" w:hRule="atLeast"/>
        </w:trPr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left="720" w:right="5" w:hanging="360"/>
              <w:jc w:val="center"/>
              <w:rPr>
                <w:rFonts w:ascii="Arial Narrow" w:hAnsi="Arial Narrow" w:cs="Arial"/>
                <w:sz w:val="22"/>
                <w:szCs w:val="22"/>
                <w:lang w:eastAsia="pl-PL"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 w:bidi="zxx"/>
              </w:rPr>
            </w:r>
          </w:p>
        </w:tc>
        <w:tc>
          <w:tcPr>
            <w:tcW w:w="4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ostawca zabezpiecza dostawę materiałów zużywalnych i części zamiennych oraz autoryzowany serwis przez okres min. 5 lat 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AK 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ez punktacji</w:t>
            </w:r>
          </w:p>
        </w:tc>
      </w:tr>
      <w:tr>
        <w:trPr>
          <w:trHeight w:val="1310" w:hRule="atLeast"/>
        </w:trPr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left="720" w:right="5" w:hanging="36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4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toryzowanym serwisantem producenta oferowanego sprzętu jest: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DAĆ nazwę i adres i kontakt 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ez punktacji</w:t>
            </w:r>
          </w:p>
        </w:tc>
      </w:tr>
      <w:tr>
        <w:trPr>
          <w:trHeight w:val="703" w:hRule="atLeast"/>
        </w:trPr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left="720" w:right="5" w:hanging="36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4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lość autoryzowanych na Polskę serwisów producenta oferowanego sprzętu jest: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podać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 serwis- 1 pkt,                                  2 serwisy – 1,5pkt,                            więcej niż 2 serwisy  - 1,8pkt.</w:t>
            </w:r>
          </w:p>
        </w:tc>
      </w:tr>
      <w:tr>
        <w:trPr>
          <w:trHeight w:val="464" w:hRule="atLeast"/>
        </w:trPr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left="720" w:right="5" w:hanging="360"/>
              <w:jc w:val="center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4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Bezpłatne przeglądy konserwacyjno - kontrolne (wg zaleceń producenta, przez 24 m-ce po upływie okresu gwarancji 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AK- 2pkt, 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rak ww. serwisu pogwarancyjnego - 1pkt.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</w:t>
      </w:r>
      <w:r>
        <w:rPr>
          <w:rFonts w:cs="Arial" w:ascii="Arial Narrow" w:hAnsi="Arial Narrow"/>
          <w:sz w:val="22"/>
          <w:szCs w:val="22"/>
        </w:rPr>
        <w:t>..</w:t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ata i podpis wykonawcy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WAGA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highlight w:val="yellow"/>
        </w:rPr>
        <w:t>W kolumnie 4 wykonawca wpisuje parametry oferowanego przez siebie sprzętu, potwierdza opisowo spełnienie wymagań SIWZ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highlight w:val="yellow"/>
        </w:rPr>
        <w:t xml:space="preserve">Wpisanie jedynie słowa TAK </w:t>
      </w:r>
      <w:r>
        <w:rPr>
          <w:rFonts w:cs="Arial" w:ascii="Arial Narrow" w:hAnsi="Arial Narrow"/>
          <w:sz w:val="22"/>
          <w:szCs w:val="22"/>
          <w:highlight w:val="yellow"/>
          <w:u w:val="single"/>
        </w:rPr>
        <w:t>rozumiane będzie jako brak informacji o parametrach sprzętu oferowanego i potraktowane będzie jak złożenie oferty niezgodnej z treścią SIWZ.</w:t>
      </w:r>
    </w:p>
    <w:p>
      <w:pPr>
        <w:pStyle w:val="Normal"/>
        <w:tabs>
          <w:tab w:val="clear" w:pos="708"/>
          <w:tab w:val="left" w:pos="6541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24" w:hanging="0"/>
      <w:rPr>
        <w:i/>
        <w:i/>
        <w:sz w:val="20"/>
        <w:szCs w:val="20"/>
      </w:rPr>
    </w:pPr>
    <w:bookmarkStart w:id="11" w:name="OLE_LINK29"/>
    <w:bookmarkStart w:id="12" w:name="_Hlk514229977"/>
    <w:bookmarkStart w:id="13" w:name="OLE_LINK28"/>
    <w:bookmarkStart w:id="14" w:name="OLE_LINK27"/>
    <w: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323850</wp:posOffset>
          </wp:positionH>
          <wp:positionV relativeFrom="page">
            <wp:posOffset>9845040</wp:posOffset>
          </wp:positionV>
          <wp:extent cx="7023735" cy="194310"/>
          <wp:effectExtent l="0" t="0" r="0" b="0"/>
          <wp:wrapNone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8" r="-5" b="-188"/>
                  <a:stretch>
                    <a:fillRect/>
                  </a:stretch>
                </pic:blipFill>
                <pic:spPr bwMode="auto">
                  <a:xfrm>
                    <a:off x="0" y="0"/>
                    <a:ext cx="7023735" cy="19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</w:rPr>
      <w:t xml:space="preserve">Postępowanie nr 12/UCMMiT/PN/EL/2018                                                                                        </w:t>
      <w:tab/>
      <w:t xml:space="preserve"> </w:t>
      <w:tab/>
      <w:t xml:space="preserve">Stro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5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5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     </w:t>
    </w:r>
  </w:p>
  <w:p>
    <w:pPr>
      <w:pStyle w:val="Footer"/>
      <w:ind w:right="360" w:hanging="0"/>
      <w:jc w:val="center"/>
      <w:rPr>
        <w:i/>
        <w:i/>
        <w:sz w:val="20"/>
        <w:szCs w:val="20"/>
        <w:lang w:val="en-US" w:eastAsia="en-US"/>
      </w:rPr>
    </w:pPr>
    <w:r>
      <w:rPr>
        <w:i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374765</wp:posOffset>
          </wp:positionH>
          <wp:positionV relativeFrom="paragraph">
            <wp:posOffset>109220</wp:posOffset>
          </wp:positionV>
          <wp:extent cx="485775" cy="577215"/>
          <wp:effectExtent l="0" t="0" r="0" b="0"/>
          <wp:wrapNone/>
          <wp:docPr id="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7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360" w:hanging="0"/>
      <w:jc w:val="center"/>
      <w:rPr>
        <w:i/>
        <w:i/>
        <w:sz w:val="20"/>
        <w:szCs w:val="20"/>
      </w:rPr>
    </w:pPr>
    <w:bookmarkStart w:id="15" w:name="OLE_LINK29"/>
    <w:bookmarkStart w:id="16" w:name="_Hlk514229977"/>
    <w:bookmarkStart w:id="17" w:name="OLE_LINK28"/>
    <w:bookmarkStart w:id="18" w:name="OLE_LINK27"/>
    <w:r>
      <w:rPr>
        <w:i/>
        <w:sz w:val="20"/>
        <w:szCs w:val="20"/>
      </w:rPr>
      <w:t xml:space="preserve">                                                                         </w:t>
    </w:r>
    <w:bookmarkEnd w:id="15"/>
    <w:bookmarkEnd w:id="16"/>
    <w:bookmarkEnd w:id="17"/>
    <w:bookmarkEnd w:id="18"/>
  </w:p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269240</wp:posOffset>
          </wp:positionH>
          <wp:positionV relativeFrom="page">
            <wp:posOffset>150495</wp:posOffset>
          </wp:positionV>
          <wp:extent cx="7019925" cy="752475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right"/>
      <w:rPr/>
    </w:pPr>
    <w:r>
      <w:rPr>
        <w:rFonts w:cs="Arial" w:ascii="Arial" w:hAnsi="Arial"/>
        <w:sz w:val="20"/>
        <w:szCs w:val="20"/>
      </w:rPr>
      <w:t>Załącznik nr 7 do SIWZ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eastAsia="Times New Roman" w:cs="Aria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Aria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blokowy">
    <w:name w:val="Tekst blokowy"/>
    <w:basedOn w:val="Normal"/>
    <w:qFormat/>
    <w:pPr>
      <w:tabs>
        <w:tab w:val="clear" w:pos="708"/>
        <w:tab w:val="left" w:pos="8931" w:leader="none"/>
      </w:tabs>
      <w:suppressAutoHyphens w:val="false"/>
      <w:spacing w:lineRule="auto" w:line="259"/>
      <w:ind w:left="720" w:right="68" w:hanging="1800"/>
    </w:pPr>
    <w:rPr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01:00Z</dcterms:created>
  <dc:creator>Alicja Wiczlińska</dc:creator>
  <dc:description/>
  <cp:keywords/>
  <dc:language>en-US</dc:language>
  <cp:lastModifiedBy>Porębski Tomasz</cp:lastModifiedBy>
  <cp:lastPrinted>2018-03-28T09:21:00Z</cp:lastPrinted>
  <dcterms:modified xsi:type="dcterms:W3CDTF">2018-08-14T11:02:00Z</dcterms:modified>
  <cp:revision>65</cp:revision>
  <dc:subject/>
  <dc:title/>
</cp:coreProperties>
</file>